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ГЛ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 ГОРОДА МГЛ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8» ноября 2016  г. №3/1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103" w:leader="none"/>
        </w:tabs>
        <w:ind w:righ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ам решений:</w:t>
      </w:r>
    </w:p>
    <w:p>
      <w:pPr>
        <w:pStyle w:val="Normal"/>
        <w:tabs>
          <w:tab w:val="clear" w:pos="720"/>
          <w:tab w:val="left" w:pos="5103" w:leader="none"/>
        </w:tabs>
        <w:ind w:righ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городского поселения на 2017 год и плановый период 2018 и 2019 годов»;</w:t>
      </w:r>
    </w:p>
    <w:p>
      <w:pPr>
        <w:pStyle w:val="Normal"/>
        <w:tabs>
          <w:tab w:val="clear" w:pos="720"/>
          <w:tab w:val="left" w:pos="5103" w:leader="none"/>
        </w:tabs>
        <w:ind w:right="3969" w:hanging="0"/>
        <w:jc w:val="both"/>
        <w:rPr/>
      </w:pPr>
      <w:r>
        <w:rPr>
          <w:sz w:val="26"/>
          <w:szCs w:val="26"/>
        </w:rPr>
        <w:t>-«О бюджете Мглинского городского поселения на 2017 год и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  <w:r>
        <w:rPr>
          <w:sz w:val="26"/>
          <w:szCs w:val="26"/>
        </w:rPr>
        <w:t>Рассмотрев предложение Совета народных депутатов города Мглина, проекты решений «О прогнозе социально-экономического развития Мглинского городского поселения на 2017 год и плановый период 2018 и 2019 годов» и «О бюджете Мглинского городского поселения на 2017 год и плановый период 2018 и 2019 годов»,  руководствуясь Уставом Мглинского городского поселения, Положением о порядке организации и проведения публичных слушаний в Мглинском городском поселении, утвержденным решением Совета народных депутатов города Мглина от 11.11.2015 года №3/67, в целях реализации права населения Мглинского городского поселения на участие в местном самоуправлении,  Совет народных депутатов города Мг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публичные слушания по вопросу обсуждения проектов решений  Совета народных депутатов города Мглина «О прогнозе социально-экономического развития Мглинского городского поселения на 2017 год и плановый период 2018 и 2019 годов» и «О бюджете Мглинского городского поселения на 2017 год и плановый период 2018 и 2019 годов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публиковать проекты решений «О прогнозе социально-экономического развития Мглинского городского поселения на 2017 год и плановый период 2018 и 2019 годов» и «О бюджете Мглинского городского поселения на 2017 год» 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Назначить публичные слушания по инициативе Совета народных депутатов города Мглина по вопросу обсуждения проектов решений «О прогнозе социально-экономического развития Мглинского городского поселения на 2017 год и плановый период 2018 и 2019 годов» и «О бюджете Мглинского городского поселения на 2017 год и плановый период 2018 и 2019 годов» на 15 декабря 2016 года, на 15-00 часов по адресу: пл. Советская 6, г. Мглин, Брянская область, в зале заседаний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и проведения публичных слушаний утвердить оргкомитет в составе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.П. Фомина-глава города Мглина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Н.И. Грицук –заместитель главы города Мглина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 района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;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;</w:t>
      </w:r>
    </w:p>
    <w:p>
      <w:pPr>
        <w:pStyle w:val="Normal"/>
        <w:ind w:left="720"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Л.А. Перлухина – начальник отдела по жилищным вопросам;</w:t>
      </w:r>
    </w:p>
    <w:p>
      <w:pPr>
        <w:pStyle w:val="Normal"/>
        <w:ind w:left="720"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Т.Н. Макарова – депутат Совета народных депутатов города Мглина;</w:t>
      </w:r>
    </w:p>
    <w:p>
      <w:pPr>
        <w:pStyle w:val="Normal"/>
        <w:ind w:left="720"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О.А. Зайцева – инспектор отдела по жилищным вопросам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предложений по проектам решений «О прогнозе социально-экономического развития Мглинского городского поселения на 2017 год и плановый период 2018 и 2019 годов» и «О бюджете Мглинского городского поселения на 2017 год и плановый период 2018 и 2019 годов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 пл. Советская 6, г. Мглин, Брянская область, кабинет отдела по жилищным вопросам,  в рабочие дни с 9-00 до 17-00 часов (в пятницу с   9-00 до 16-00), перерыв с 13-00 до 14-00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рием заявлений лиц, желающих принять участие в публичных слушаниях по вопросу обсуждения  проектов решений «О прогнозе социально-экономического развития Мглинского городского поселения на 2017 год и плановый период 2018 и 2019 годов» и «О бюджете Мглинского городского поселения на 2017 год и плановый период 2018 и 2019 годов», осуществлять оргкомитету по 09 декабря 2016 года (включительно) по адресу: пл. Советская 6, г.Мглин, Брянская область, кабинет отдела по жилищным вопросам,  в рабочие дни с 9-00 до 17-00 часов (в пятницу с 9-00 до 16-00), перерыв с 13-00 до 14-00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righ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Глава города Мглина                                      А.П. Фомина</w:t>
      </w:r>
    </w:p>
    <w:p>
      <w:pPr>
        <w:pStyle w:val="Normal"/>
        <w:ind w:left="284" w:right="-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84" w:right="-567" w:hanging="0"/>
        <w:rPr/>
      </w:pPr>
      <w:r>
        <w:rPr/>
        <w:t xml:space="preserve">             </w:t>
      </w:r>
    </w:p>
    <w:p>
      <w:pPr>
        <w:pStyle w:val="TextBody"/>
        <w:ind w:left="284" w:right="-567" w:hanging="0"/>
        <w:rPr/>
      </w:pPr>
      <w:r>
        <w:rPr/>
        <w:t xml:space="preserve"> </w:t>
      </w:r>
    </w:p>
    <w:p>
      <w:pPr>
        <w:pStyle w:val="Normal"/>
        <w:ind w:left="284" w:right="-567" w:hanging="0"/>
        <w:rPr/>
      </w:pPr>
      <w:r>
        <w:rPr/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1:00Z</dcterms:created>
  <dc:creator>Пришляк</dc:creator>
  <dc:description/>
  <cp:keywords/>
  <dc:language>en-US</dc:language>
  <cp:lastModifiedBy>Секретарь</cp:lastModifiedBy>
  <cp:lastPrinted>2016-11-30T16:51:00Z</cp:lastPrinted>
  <dcterms:modified xsi:type="dcterms:W3CDTF">2016-11-30T13:51:00Z</dcterms:modified>
  <cp:revision>2</cp:revision>
  <dc:subject/>
  <dc:title>РОССИЙСКАЯ   ФЕДЕРАЦИЯ</dc:title>
</cp:coreProperties>
</file>